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Ревизионной комиссии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общества «Универмаг Меркурий» (далее также «Общество»)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товерности данных, содержащихся в годовой бухгалтерской отчетности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довом отчет Общества по результатам 2024 отчетного года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andard"/>
        <w:rPr/>
      </w:pPr>
      <w:r>
        <w:rPr>
          <w:rFonts w:cs="Times New Roman" w:ascii="Times New Roman" w:hAnsi="Times New Roman"/>
          <w:sz w:val="18"/>
          <w:szCs w:val="18"/>
        </w:rPr>
        <w:t>г. Саратов                                                                                                                                                                                   12.03.2025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firstLine="454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визионная комиссия Общества, избранная на годовом Общем собрании акционеров Общества (Протокол № б/н от 14.06.2024 г.) в лице председателя ревизионной комиссии- Борисова Дмитрия Борисовича, членов ревизионной комиссии Усовой Антонины Владимировны и Фридмана Льва Шоломовича провела проверку по результатам финансово-хозяйственной деятельности Общества в 2024 отчетном году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а Общества проводилась в соответствии с Федеральным законом «Об акционерных обществах»; Федеральным законом «О бухгалтерском учете»; Уставом Общества; иными законодательными актами и внутренними локальными актами Общества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andard"/>
        <w:ind w:firstLine="45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Цель ревизии</w:t>
      </w:r>
      <w:r>
        <w:rPr>
          <w:rFonts w:cs="Times New Roman" w:ascii="Times New Roman" w:hAnsi="Times New Roman"/>
        </w:rPr>
        <w:t>: осуществление независимой оценки достоверности данных, содержащихся в годовом отчете, годовой бухгалтерской отчетности Общества за 2024 год. Под достоверностью во всех существенных отношениях понимается степень точности данных Отчетности, которая позволяет акционерам делать правильные выводы о результатах хозяйственной деятельности, финансовом и имущественном положении Общества и принимать базирующиеся на выводах обоснованные решения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ind w:firstLine="45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оверяемый период</w:t>
      </w:r>
      <w:r>
        <w:rPr>
          <w:rFonts w:cs="Times New Roman" w:ascii="Times New Roman" w:hAnsi="Times New Roman"/>
        </w:rPr>
        <w:t>: с 01.01.2024 г по 31.12.2024 г. в рамках финансово-хозяйственной деятельности Общества за 2024 год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Объекты проверки (ревизии)</w:t>
      </w:r>
      <w:r>
        <w:rPr>
          <w:rFonts w:cs="Times New Roman" w:ascii="Times New Roman" w:hAnsi="Times New Roman"/>
        </w:rPr>
        <w:t>: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баланс по состоянию на 31.12.2024 г.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финансовых результатах за 2024 г.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движении денежных средств за 2024 г.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ения к бухгалтерскому балансу и отчету о финансовых результатах </w:t>
      </w:r>
    </w:p>
    <w:p>
      <w:pPr>
        <w:pStyle w:val="Standard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были изучены: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книга, журналы-ордера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документы (выборочно), в том числе хозяйственные договора, приходные и расходные кассовые ордера, накладные, акты выполненных работ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инвентаризации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документы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 за ведение хозяйственной деятельности в течение проверяемого периода несет Генеральный директор Кац Борис Львович. Бухгалтерский учет ведется бухгалтерией, являющейся структурным подразделением Общества, возглавляемой главным бухгалтером Щетининой Инной Викторовной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изионной комиссией проанализирована эффективность использования Обществом активов, соблюдение требований действующего законодательства по организации и ведению бухгалтерского и налогового учета, рассмотрена финансовая отчетность относительно достоверности и полноты отражения результатов деятельности Общества за 2024 год. Выборочно проверены кассовые и банковские документы. Операции по расчетным счетам подтверждаются выписками из банка с приложением соответствующих документов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слуг ведется по договорам с контрагентами. Заключенные за отчетный период договоры соответствуют требованиям Гражданского Кодекса РФ и целям деятельности Общества согласно Уставу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выборочная инвентаризация и документальная проверка результатов инвентаризации имущества. Недостач и хищений не выявлено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ведена проверка по соблюдению трудового законодательства, соблюдению установленных штатным расписанием должностных окладов, правильности оплаты и соблюдению сроков выплаты заработной платы. Задолженности по оплате труда перед работниками Общество не имеет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ежи в бюджет по налогам и страховым взносам осуществлялись в установленные действующим законодательством срокам, задолженности нет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финансового состояния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визия формирования финансового результата характеризуется следующими данными: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услуг составила – 39 526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ибыль – 39 526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е расходы – 37 255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(убыток) от продаж – 2 271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доходы (расходы) – 45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расходы – 2 254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(убыток) до налогообложения – 62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УСН - 665 тыс. руб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ая прибыль (убыток) – (- 603) тыс. руб.</w:t>
      </w:r>
    </w:p>
    <w:p>
      <w:pPr>
        <w:pStyle w:val="Standard"/>
        <w:ind w:firstLine="45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люта баланса на начало 2024 года – 22 235 тыс. руб., на конец 2024 года – 21 794 тыс. руб.</w:t>
      </w:r>
    </w:p>
    <w:p>
      <w:pPr>
        <w:pStyle w:val="Standard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Ревизионной комиссии Общества, бухгалтерская отчетность достоверна, то есть подготовлена таким образом, чтобы обеспечить во всех существенных аспектах отражение активов и пассивов Общества по состоянию на 31 декабря 2024 года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проверки проводилась сверка данных, содержащихся в Годовом отчете Общества, с информацией, содержащейся в учредительных документах Общества, в протоколах органов управления Общества, а также с отчетными финансовыми и экономическими показателями, в том числе с данными бухгалтерского учета и отчетности за 2024 год. Все указанные в Годовом отчете Общества финансово-экономические показатели полностью соответствуют показателям, содержащимся в отчетных документах по финансово-хозяйственной деятельности Общества за 2024 отчетный год.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45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воды ревизии:</w:t>
      </w:r>
    </w:p>
    <w:p>
      <w:pPr>
        <w:pStyle w:val="Standard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ая деятельность Общества осуществляется в соответствии с действующим законодательством, достоверность и полнота данных финансовой отчетности за 2024 год подтверждается предоставленными документами.</w:t>
      </w:r>
    </w:p>
    <w:p>
      <w:pPr>
        <w:pStyle w:val="Standard"/>
        <w:ind w:firstLine="454"/>
        <w:jc w:val="both"/>
        <w:rPr/>
      </w:pPr>
      <w:r>
        <w:rPr>
          <w:rFonts w:cs="Times New Roman" w:ascii="Times New Roman" w:hAnsi="Times New Roman"/>
        </w:rPr>
        <w:t xml:space="preserve">Учитывая вышеизложенное, ревизионная комиссия предлагает Общему собранию акционеров </w:t>
      </w:r>
      <w:r>
        <w:rPr>
          <w:rFonts w:cs="Times New Roman" w:ascii="Times New Roman" w:hAnsi="Times New Roman"/>
          <w:b/>
          <w:bCs/>
        </w:rPr>
        <w:t>утвердить</w:t>
      </w:r>
      <w:r>
        <w:rPr>
          <w:rFonts w:cs="Times New Roman" w:ascii="Times New Roman" w:hAnsi="Times New Roman"/>
        </w:rPr>
        <w:t xml:space="preserve"> годовую бухгалтерскую отчетность и годовой отчет Общества за 2024 год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едседатель Ревизионной комиссии Общества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Борисов Дмитрий Борисович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Член Ревизионной комиссии Общества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Усова Антонина Владимировна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Фридман Лев Шоломович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2.03.2024   </w:t>
      </w:r>
    </w:p>
    <w:sectPr>
      <w:type w:val="nextPage"/>
      <w:pgSz w:w="11906" w:h="16838"/>
      <w:pgMar w:left="1134" w:right="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Текст выноски Знак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9:00Z</dcterms:created>
  <dc:creator>Dima</dc:creator>
  <dc:description/>
  <cp:keywords/>
  <dc:language>en-US</dc:language>
  <cp:lastModifiedBy>Boris Kats</cp:lastModifiedBy>
  <cp:lastPrinted>2025-05-07T08:48:00Z</cp:lastPrinted>
  <dcterms:modified xsi:type="dcterms:W3CDTF">2025-05-07T04:48:00Z</dcterms:modified>
  <cp:revision>3</cp:revision>
  <dc:subject/>
  <dc:title/>
</cp:coreProperties>
</file>