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ОБЩЕНИЕ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О проведении годового заседания общего собрания акционеров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кционерного общества «Универмаг «Меркурий»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(АО «Универмаг «Меркурий»)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Место нахождения Общества : Российская Федерация,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410005, г. Саратов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 В А Ж А Е М Ы Е      А К Ц И О Н Е Р Ы!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иректоров АО «Универмаг «Меркурий» уведомляет Вас о проведении годового заседания общего собрания акционе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Годовое заседание общего собрания проводится в форме </w:t>
      </w:r>
      <w:r>
        <w:rPr>
          <w:b/>
          <w:i/>
          <w:sz w:val="24"/>
          <w:szCs w:val="24"/>
          <w:u w:val="single"/>
        </w:rPr>
        <w:t xml:space="preserve"> заседания, совмещенного с заочным голосованием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проведения годового заседания общего собрания:</w:t>
      </w:r>
      <w:r>
        <w:rPr>
          <w:b/>
          <w:sz w:val="24"/>
          <w:szCs w:val="24"/>
          <w:u w:val="single"/>
        </w:rPr>
        <w:t xml:space="preserve"> 06 июня  2025 года в 11 ч. 00 мин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Дата окончания приема заполненных бюллетеней для голосования: </w:t>
      </w:r>
      <w:r>
        <w:rPr>
          <w:b/>
          <w:sz w:val="24"/>
          <w:szCs w:val="24"/>
          <w:u w:val="single"/>
        </w:rPr>
        <w:t>03 июня  2025 год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Почтовый адрес, по которому должны направляться заполненные бюллетени: </w:t>
      </w:r>
      <w:r>
        <w:rPr>
          <w:b/>
          <w:sz w:val="24"/>
          <w:szCs w:val="24"/>
          <w:u w:val="single"/>
        </w:rPr>
        <w:t>410005, г. Саратов, Колхозная площадь, зд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 заседания:  410005, г. Саратов, Колхозная площадь, зд.1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Дата определения (фиксации) лиц, имеющих право</w:t>
      </w:r>
      <w:r>
        <w:rPr>
          <w:color w:val="000000"/>
          <w:sz w:val="24"/>
          <w:szCs w:val="24"/>
          <w:shd w:fill="FFFFFF" w:val="clear"/>
        </w:rPr>
        <w:t xml:space="preserve"> голоса при принятии решений общим собранием акционеров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sz w:val="24"/>
          <w:szCs w:val="24"/>
        </w:rPr>
        <w:t>– 12 мая 2025 года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вестка дня годового заседания общего собрания: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годового отчета за 2024 год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sz w:val="24"/>
          <w:szCs w:val="24"/>
        </w:rPr>
        <w:t>Утверждение годовой бухгалтерской (финансовой) отчетности общества за 2024 год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распределении прибыли за 2024 год, в том числе о выплате дивидендов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избрании Ревизионной комисс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ри определении кворума и подведении итогов голосования учитываются голоса, представленные бюллетенями для голосования, полученными Обществом до даты окончания приема бюллете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ционеры, начиная с 16 мая 2025 года, могут ознакомиться с материалами, подлежащими предоставлению при подготовке к проведению заседания по адресу г. Саратов, Колхозная площадь, зд.1 и на сайте Общества в информационно-телекоммуникационной сети «Интернет» 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ercury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правке бюллетеней, подписанных доверенным лицом, к бюллетеням должна быть приложена доверенность, оформленная в соответствии со следующими требованиями: Доверенность на голосование должна содержать сведения о предоставляемом и представителе для физических лиц -  имя, данные документа, удостоверяющего личность). Доверенность на голосование должна быть оформлена в соответствии с требованиями пунктов 3 и 4 статьи 185.1 Гражданского кодекса Российской Федерации или удостоверена нотариаль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кционеры,  владельцы обыкновенных  акций имеют право  участвовать на заседании общего собрания и голосовать по вопросам которые внесены в повестку д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Акционеры, зарегистрированные в реестре акционеров должны предоставить регистратору Общества информацию об изменении своих данных, в том числе адресных данных, данных о банковских реквизитах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иректоров АО «Универмаг «Меркурий»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sectPr>
      <w:type w:val="nextPage"/>
      <w:pgSz w:w="11906" w:h="16838"/>
      <w:pgMar w:left="1134" w:right="56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  <w:rPr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5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right="0" w:hanging="0"/>
      <w:outlineLvl w:val="1"/>
    </w:pPr>
    <w:rPr>
      <w:rFonts w:ascii="Arial" w:hAnsi="Arial" w:cs="Arial"/>
      <w:b/>
      <w:sz w:val="24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curysa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22:00Z</dcterms:created>
  <dc:creator>noname</dc:creator>
  <dc:description/>
  <cp:keywords/>
  <dc:language>en-US</dc:language>
  <cp:lastModifiedBy>Anna</cp:lastModifiedBy>
  <cp:lastPrinted>2022-05-11T12:26:00Z</cp:lastPrinted>
  <dcterms:modified xsi:type="dcterms:W3CDTF">2025-05-05T04:24:00Z</dcterms:modified>
  <cp:revision>14</cp:revision>
  <dc:subject/>
  <dc:title>собрание</dc:title>
</cp:coreProperties>
</file>