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 Р О Е К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Утвердить годовой отчет Обществ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ь годовую бухгалтерскую (финансовую) отчетность общества за 2024 год</w:t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В связи с допущенным в 2024 году убытком предлагаю дивиденды за 2024 год не выплачивать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8"/>
          <w:szCs w:val="28"/>
        </w:rPr>
        <w:t>Избрать Ревизионную комиссию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й Борисовича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афонову Антонину Владимировну</w:t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идмана Льва Шолом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39:00Z</dcterms:created>
  <dc:creator>Otd_Kadr</dc:creator>
  <dc:description/>
  <cp:keywords/>
  <dc:language>en-US</dc:language>
  <cp:lastModifiedBy>Anna</cp:lastModifiedBy>
  <cp:lastPrinted>2014-04-11T12:38:00Z</cp:lastPrinted>
  <dcterms:modified xsi:type="dcterms:W3CDTF">2025-05-07T09:13:00Z</dcterms:modified>
  <cp:revision>5</cp:revision>
  <dc:subject/>
  <dc:title>П Р О Е Т Ы      Р Е Ш Е Н И Й</dc:title>
</cp:coreProperties>
</file>